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Research Analyst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100" w:after="100"/>
        <w:ind w:left="720" w:hanging="0"/>
        <w:jc w:val="both"/>
        <w:rPr/>
      </w:pPr>
      <w:r>
        <w:rPr>
          <w:rFonts w:cs="Verdana" w:ascii="Verdana" w:hAnsi="Verdana"/>
        </w:rPr>
        <w:t>Conduct research to determine market characteristics, potential and sales performance. Assist the Marketing Coordinator in the collection and analysis of information to ascertain particular demand for identified product or servic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ssential Function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alyze corporate marketing performance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ult with Department Heads and recommend appropriate market research programs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alyze industrial trends and competitors by tracking new products and market development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tinually review statistical records and analyses of market potential and penetration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reate forecasts for new brands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ablish marketing objectives, strategy, plans, budgets and policies for research areas.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ob Qualification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achelor’s degree holder of marketing, statistics, psychology or communication research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amiliar with the internet industry and with at least one year experience in research analysis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s extensive knowledge of statistical tools for data interpretation able to develop corresponding objectives, capabilities and business goals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00" w:after="100"/>
        <w:rPr>
          <w:rFonts w:ascii="Verdana" w:hAnsi="Verdana" w:cs="Arial"/>
        </w:rPr>
      </w:pPr>
      <w:r>
        <w:rPr>
          <w:rFonts w:cs="Verdana" w:ascii="Verdana" w:hAnsi="Verdana"/>
        </w:rPr>
        <w:tab/>
        <w:t>Proficiency with PC and software including Word, Excel, PowerPoint and SPS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ab/>
        <w:t>With excellent written, verbal, interpersonal, and analytical skill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59940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ind w:left="1440" w:hanging="0"/>
      <w:outlineLvl w:val="1"/>
    </w:pPr>
    <w:rPr>
      <w:rFonts w:ascii="Arial" w:hAnsi="Arial"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Arial" w:hAnsi="Arial" w:cs="Arial"/>
    </w:rPr>
  </w:style>
  <w:style w:type="paragraph" w:styleId="Normaltext">
    <w:name w:val="normaltext"/>
    <w:basedOn w:val="Normal"/>
    <w:qFormat/>
    <w:pPr>
      <w:spacing w:before="100" w:after="100"/>
    </w:pPr>
    <w:rPr>
      <w:rFonts w:ascii="Arial" w:hAnsi="Arial" w:cs="Arial"/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7:30:00Z</dcterms:created>
  <dc:creator>Web Philippines, Inc.</dc:creator>
  <dc:description/>
  <dc:language>en-US</dc:language>
  <cp:lastModifiedBy>Andrew P. B. Smith</cp:lastModifiedBy>
  <cp:lastPrinted>2002-01-25T15:27:00Z</cp:lastPrinted>
  <dcterms:modified xsi:type="dcterms:W3CDTF">2002-09-04T04:04:00Z</dcterms:modified>
  <cp:revision>3</cp:revision>
  <dc:subject/>
  <dc:title>Job Title: Web Site Designer</dc:title>
</cp:coreProperties>
</file>